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nverse Function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 1:</w:t>
      </w:r>
    </w:p>
    <w:p>
      <w:pPr>
        <w:pStyle w:val="Normal"/>
        <w:rPr/>
      </w:pPr>
      <w:r>
        <w:rPr/>
        <w:t xml:space="preserve">Consider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3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,5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  <w:t xml:space="preserve">This function has an </w:t>
      </w:r>
      <w:r>
        <w:rPr>
          <w:b/>
          <w:i/>
        </w:rPr>
        <w:t>inverse</w:t>
      </w:r>
      <w:r>
        <w:rPr/>
        <w:t xml:space="preserve">, denoted 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.  The inverse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2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how I found the inve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actice:</w:t>
      </w:r>
    </w:p>
    <w:p>
      <w:pPr>
        <w:pStyle w:val="Normal"/>
        <w:rPr/>
      </w:pPr>
      <w:r>
        <w:rPr/>
        <w:t xml:space="preserve">Now find the invers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6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,0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 2:</w:t>
      </w:r>
    </w:p>
    <w:p>
      <w:pPr>
        <w:pStyle w:val="Normal"/>
        <w:rPr/>
      </w:pPr>
      <w:r>
        <w:rPr/>
        <w:t xml:space="preserve">You can also find an inverse for a function given in terms of x.  Since the main idea above is to switch the x’s and y’s, the same principle holds for the more complicated example.  Consid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.  To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just use the following step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1. Writ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as y instea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2. Solve for x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2. Interchange x and y (make them switch places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4. Write y as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/>
        </w:rPr>
        <w:t xml:space="preserve">.  This is the inverse of the original functio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 3:</w:t>
      </w:r>
    </w:p>
    <w:p>
      <w:pPr>
        <w:pStyle w:val="Normal"/>
        <w:rPr/>
      </w:pPr>
      <w:r>
        <w:rPr/>
        <w:t xml:space="preserve">Use your graphing calculator to graph these three lines at once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35560</wp:posOffset>
            </wp:positionV>
            <wp:extent cx="2286000" cy="2286000"/>
            <wp:effectExtent l="0" t="0" r="0" b="0"/>
            <wp:wrapTight wrapText="bothSides">
              <wp:wrapPolygon edited="0">
                <wp:start x="10457" y="55"/>
                <wp:lineTo x="628" y="738"/>
                <wp:lineTo x="628" y="9208"/>
                <wp:lineTo x="57" y="10856"/>
                <wp:lineTo x="628" y="12676"/>
                <wp:lineTo x="628" y="20691"/>
                <wp:lineTo x="5029" y="21259"/>
                <wp:lineTo x="10457" y="21259"/>
                <wp:lineTo x="10971" y="21259"/>
                <wp:lineTo x="16399" y="21259"/>
                <wp:lineTo x="20799" y="20691"/>
                <wp:lineTo x="20799" y="12676"/>
                <wp:lineTo x="21371" y="10856"/>
                <wp:lineTo x="21600" y="10117"/>
                <wp:lineTo x="21485" y="9890"/>
                <wp:lineTo x="20799" y="9094"/>
                <wp:lineTo x="20799" y="738"/>
                <wp:lineTo x="20342" y="738"/>
                <wp:lineTo x="11657" y="55"/>
                <wp:lineTo x="10457" y="5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</m:eqArr>
      </m:oMath>
      <w:r>
        <w:rPr>
          <w:rFonts w:cs="Cambria"/>
        </w:rPr>
        <w:t xml:space="preserve">      </w:t>
      </w:r>
      <w:r>
        <w:rPr/>
        <w:t>[Hit “Zoom” then 6 once equations are entered]</w:t>
        <w:tab/>
      </w:r>
    </w:p>
    <w:p>
      <w:pPr>
        <w:pStyle w:val="Normal"/>
        <w:rPr/>
      </w:pPr>
      <w:r>
        <w:rPr/>
        <w:t xml:space="preserve">Sketch Y1 in green, Y2 in blue, and Y3 in red on the graph provi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notice about how the blue and green lines relate to the red line? [Hint: think about reflections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actice:</w:t>
      </w:r>
    </w:p>
    <w:p>
      <w:pPr>
        <w:pStyle w:val="Normal"/>
        <w:rPr/>
      </w:pPr>
      <w:r>
        <w:rPr/>
        <w:t xml:space="preserve">Use the steps above to find the inverse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96520</wp:posOffset>
            </wp:positionV>
            <wp:extent cx="2286000" cy="2286000"/>
            <wp:effectExtent l="0" t="0" r="0" b="0"/>
            <wp:wrapTight wrapText="bothSides">
              <wp:wrapPolygon edited="0">
                <wp:start x="10457" y="55"/>
                <wp:lineTo x="628" y="738"/>
                <wp:lineTo x="628" y="9208"/>
                <wp:lineTo x="57" y="10856"/>
                <wp:lineTo x="628" y="12676"/>
                <wp:lineTo x="628" y="20691"/>
                <wp:lineTo x="5029" y="21259"/>
                <wp:lineTo x="10457" y="21259"/>
                <wp:lineTo x="10971" y="21259"/>
                <wp:lineTo x="16399" y="21259"/>
                <wp:lineTo x="20799" y="20691"/>
                <wp:lineTo x="20799" y="12676"/>
                <wp:lineTo x="21371" y="10856"/>
                <wp:lineTo x="21600" y="10117"/>
                <wp:lineTo x="21485" y="9890"/>
                <wp:lineTo x="20799" y="9094"/>
                <wp:lineTo x="20799" y="738"/>
                <wp:lineTo x="20342" y="738"/>
                <wp:lineTo x="11657" y="55"/>
                <wp:lineTo x="10457" y="5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Graph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hatever you just found for the inverse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etch Y1 in green, Y2 in blue, and Y3 in red on the graph provi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notice about how the blue and green lines relate to the red line? [Hint: think about reflections]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RY p. 393 #17-22, 28-31</w:t>
      </w:r>
    </w:p>
    <w:sectPr>
      <w:headerReference w:type="default" r:id="rId4"/>
      <w:type w:val="nextPage"/>
      <w:pgSz w:w="12240" w:h="15840"/>
      <w:pgMar w:left="1800" w:right="1530" w:gutter="0" w:header="72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Date______________Block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3:34:00Z</dcterms:created>
  <dc:creator>Lauren Williams</dc:creator>
  <dc:description/>
  <cp:keywords/>
  <dc:language>en-US</dc:language>
  <cp:lastModifiedBy>Lauren Williams</cp:lastModifiedBy>
  <dcterms:modified xsi:type="dcterms:W3CDTF">2012-11-01T11:29:00Z</dcterms:modified>
  <cp:revision>24</cp:revision>
  <dc:subject/>
  <dc:title/>
</cp:coreProperties>
</file>